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Allegato 14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ABBINAMENTO Codice CONCORRENTE e RAGIONE SOCIALE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ID 2263</w:t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Codice concorrente e Ragione Sociale – Lotto 1 – Angiografi vascolari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Codice concorrente e Ragione Sociale – Lotto 2 – Angiografi cardiologici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Cs w:val="20"/>
        </w:rPr>
        <w:t>Si precisa che, in caso di partecipazione a più Lotti, il concorrente dovrà indicare diversi codici alfanumerici per ogni Lotto</w:t>
      </w:r>
    </w:p>
    <w:sectPr>
      <w:footerReference w:type="default" r:id="rId2"/>
      <w:type w:val="nextPage"/>
      <w:pgSz w:w="12240" w:h="15840"/>
      <w:pgMar w:left="1985" w:right="1418" w:gutter="0" w:header="0" w:top="2268" w:footer="13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Gara a procedura aperta ai sensi del D.Lgs. 50/2016 e s.m.i., per l’affidamento di un Accordo Quadro per ogni Lotto per la fornitura di angiografi fissi, servizi connessi, dispositivi e servizi opzionali per le Pubbliche Amministrazioni - ID 226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6760</wp:posOffset>
              </wp:positionH>
              <wp:positionV relativeFrom="paragraph">
                <wp:posOffset>901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1pt;mso-position-vertical-relative:text;margin-left:45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5:00Z</dcterms:created>
  <dc:creator/>
  <dc:description/>
  <cp:keywords/>
  <dc:language>en-US</dc:language>
  <cp:lastModifiedBy/>
  <dcterms:modified xsi:type="dcterms:W3CDTF">2021-03-16T11:12:00Z</dcterms:modified>
  <cp:revision>1</cp:revision>
  <dc:subject/>
  <dc:title/>
</cp:coreProperties>
</file>